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7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8     2 2 1 2 1 3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3 3 3 3 3 2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1 1 2 1 2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966"/>
        <w:gridCol w:w="684"/>
        <w:gridCol w:w="778"/>
        <w:gridCol w:w="1376"/>
        <w:gridCol w:w="5026"/>
        <w:gridCol w:w="71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"/>
        <w:gridCol w:w="967"/>
        <w:gridCol w:w="684"/>
        <w:gridCol w:w="777"/>
        <w:gridCol w:w="1502"/>
        <w:gridCol w:w="560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8:09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